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malite Rifle" w:ascii="Armalite Rifle" w:hAnsi="Armalite Rifle"/>
          <w:sz w:val="48"/>
          <w:u w:val="single"/>
        </w:rPr>
        <w:t>BASIC TRAINING</w:t>
      </w:r>
      <w:r>
        <w:rPr>
          <w:sz w:val="40"/>
          <w:u w:val="single"/>
        </w:rPr>
        <w:t xml:space="preserve"> Schedule—1/16/2012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ime</w:t>
        <w:tab/>
        <w:tab/>
        <w:t xml:space="preserve">   Task</w:t>
        <w:tab/>
        <w:tab/>
        <w:tab/>
        <w:tab/>
        <w:tab/>
        <w:t xml:space="preserve">            Person 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70"/>
        <w:gridCol w:w="244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et and Gree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: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eive Books, go to page 33 and begin writing out your TWO MINUTE MIRACLE (everyone teaching will begin with their timed 2-min miracle, and some will be randomly called on!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: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d (morning MC) opens in prayer, shares 2-minute miracle, intro’s the flow of the day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drick Lovell Bel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: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Announcements: Men’s/Women’s getaway, campus harves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drick Lovell Bel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—EveryMember/Minist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stin Fonteno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—Small Group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kki Gayno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—How to Lead a Meet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esar Moral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—Every Nation 1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 Heckar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:30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—CCC 1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llon Dewe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ay to bless lunch and scatt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nna Harris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:30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Open in prayer—(pm MC) </w:t>
            </w:r>
            <w:r>
              <w:rPr>
                <w:i/>
                <w:sz w:val="32"/>
              </w:rPr>
              <w:t>Announcements: Church service, Dorm Outreach,</w:t>
            </w:r>
            <w:r>
              <w:rPr>
                <w:sz w:val="32"/>
              </w:rPr>
              <w:t xml:space="preserve"> Childcare apps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issa Lueva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:45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—Why Persuade Others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b Ramire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:15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—More Jesu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n Dura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:45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—EvangeScipleshi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addeu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—Power to Be a Witn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ivian and Ki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:15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—Boundaries and Confronta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chel Hawki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xology (and close w prayer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ris Jacks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4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minister the Baptism of the Holy Spirit for those who want to stay and partake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dric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p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ose in prayer and dismi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malite Rif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1:00Z</dcterms:created>
  <dc:creator>P Speck</dc:creator>
  <dc:description/>
  <cp:keywords/>
  <dc:language>en-US</dc:language>
  <cp:lastModifiedBy>P Speck</cp:lastModifiedBy>
  <cp:lastPrinted>2011-08-19T18:45:00Z</cp:lastPrinted>
  <dcterms:modified xsi:type="dcterms:W3CDTF">2012-01-11T16:21:00Z</dcterms:modified>
  <cp:revision>48</cp:revision>
  <dc:subject/>
  <dc:title/>
</cp:coreProperties>
</file>