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malite Rifle" w:hAnsi="Armalite Rifle" w:cs="Armalite Rifle"/>
          <w:sz w:val="64"/>
        </w:rPr>
      </w:pPr>
      <w:r>
        <w:rPr>
          <w:rFonts w:cs="Armalite Rifle" w:ascii="Armalite Rifle" w:hAnsi="Armalite Rifle"/>
          <w:sz w:val="64"/>
        </w:rPr>
        <w:t>Basic Training Schedule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August 26</w:t>
      </w:r>
      <w:r>
        <w:rPr>
          <w:b/>
          <w:sz w:val="44"/>
          <w:vertAlign w:val="superscript"/>
        </w:rPr>
        <w:t>th</w:t>
      </w:r>
      <w:r>
        <w:rPr>
          <w:b/>
          <w:sz w:val="44"/>
        </w:rPr>
        <w:t>, 2012</w:t>
      </w:r>
    </w:p>
    <w:p>
      <w:pPr>
        <w:pStyle w:val="Normal"/>
        <w:rPr/>
      </w:pPr>
      <w:r>
        <w:rPr>
          <w:b/>
          <w:sz w:val="40"/>
        </w:rPr>
        <w:t>Time</w:t>
        <w:tab/>
        <w:tab/>
        <w:t xml:space="preserve">   Task</w:t>
        <w:tab/>
        <w:tab/>
        <w:tab/>
        <w:tab/>
        <w:tab/>
        <w:t xml:space="preserve">    Person</w:t>
      </w:r>
      <w:r>
        <w:rPr/>
        <w:t xml:space="preserve"> 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237"/>
        <w:gridCol w:w="30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et and Greet—go to page 33 and read fill out, then open in prayer and praise song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tis/Victo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9:19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nouncements: Region, Dorm Outreach, Back2School Bash, Campus Bash, and M.C. the morning sessi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9:38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—EveryMember/Ministe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addeu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—Small Group Proces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ris Jacks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:30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—How to Lead a Meeting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mi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—Every Nation 10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rd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1:25a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—The Churc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my H(brand new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1:50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ay to bless lunch and scatter (with 2-min.-miracl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ber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:30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n in prayer—MC afterno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:45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—Why Persuade Others?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mber Vock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:15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—More Jesu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even (pg 30) &amp; Mike (pg31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:45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—EvangeScipleship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llon Dewee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—Power to Be a Witnes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kki &amp; Lorena-split it up how u lik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—Boundaries and Confrontati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lah (pg50) and Mayowa (pg51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:4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xology (with 2-min.-miracl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ber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:49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ose in prayer and dismiss (Invite to Wednesday fasting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:52p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minister the Baptism of the Holy Spiri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d/Troy/Sabrina/ Eliss/Andrew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malite Rif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1:00Z</dcterms:created>
  <dc:creator>P Speck</dc:creator>
  <dc:description/>
  <cp:keywords/>
  <dc:language>en-US</dc:language>
  <cp:lastModifiedBy>P Speck</cp:lastModifiedBy>
  <cp:lastPrinted>2011-08-19T18:45:00Z</cp:lastPrinted>
  <dcterms:modified xsi:type="dcterms:W3CDTF">2012-08-18T18:12:00Z</dcterms:modified>
  <cp:revision>48</cp:revision>
  <dc:subject/>
  <dc:title/>
</cp:coreProperties>
</file>